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专业班级：           学生姓名：         学号：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"/>
        <w:gridCol w:w="587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3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从零开始</cp:lastModifiedBy>
  <cp:lastPrinted>2006-01-06T10:03:00Z</cp:lastPrinted>
  <dcterms:modified xsi:type="dcterms:W3CDTF">2021-06-17T08:26:24Z</dcterms:modified>
  <cp:revision>29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